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HING ABOUT WAITING FOR CATH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I was in my tee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 was no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rking 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Summer afterno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paring for the 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New York Yan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uld call me 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ut me in at short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I could not be fou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any n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laying poo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nking I might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youngest l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unseat Welker Cochrane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might you find 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Heathcliff was my nam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p at Castle Ro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iting h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wind-blown Cath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nning up that hi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claim her sha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world-below with m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May 12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7:23:00Z</dcterms:created>
  <dc:creator>Karlann Coughlin</dc:creator>
  <dc:description/>
  <dc:language>en-US</dc:language>
  <cp:lastModifiedBy>Karlann Coughlin</cp:lastModifiedBy>
  <cp:lastPrinted>2002-05-15T10:29:00Z</cp:lastPrinted>
  <dcterms:modified xsi:type="dcterms:W3CDTF">2002-05-15T17:32:00Z</dcterms:modified>
  <cp:revision>1</cp:revision>
  <dc:subject/>
  <dc:title>THE THING ABOUT WAITING FOR CATHY</dc:title>
</cp:coreProperties>
</file>